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39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ind w:right="-396"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ind w:right="-396" w:hanging="0"/>
        <w:jc w:val="left"/>
        <w:rPr>
          <w:rFonts w:ascii="Times New Roman" w:hAnsi="Times New Roman" w:cs="Times New Roman"/>
          <w:szCs w:val="28"/>
        </w:rPr>
      </w:pPr>
      <w:r>
        <w:rPr>
          <w:lang w:val="en-US" w:eastAsia="en-US"/>
        </w:rPr>
        <w:drawing>
          <wp:inline distT="0" distB="0" distL="0" distR="0">
            <wp:extent cx="3649980" cy="396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9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right="-39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ind w:left="-284" w:right="-144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ind w:left="-284" w:right="-144" w:hanging="0"/>
        <w:jc w:val="center"/>
        <w:rPr/>
      </w:pPr>
      <w:r>
        <w:rPr>
          <w:sz w:val="28"/>
          <w:szCs w:val="28"/>
        </w:rPr>
        <w:t>ОБОСНОВАНИЕ НЕОБХОДИМОСТИ РЕАЛИЗАЦИИ ИНВЕСТИЦИОННОГО ПРОЕКТА "ЗАМЕНА МАСЛЯНОГО ВЫКЛЮЧАТЕЛЯ ВМТ 110 НА ЭЛЕГАЗОВЫЙ ВГТ 110 НА ПС 110кВ ВАЧИНСКАЯ"</w:t>
      </w:r>
    </w:p>
    <w:p>
      <w:pPr>
        <w:pStyle w:val="Normal"/>
        <w:shd w:fill="FFFFFF" w:val="clear"/>
        <w:ind w:left="-284" w:right="-144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284" w:right="-144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284" w:right="-538" w:hanging="142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Место расположения: Бодайбинский Район, поселок Кропоткин</w:t>
      </w:r>
      <w:r>
        <w:rPr>
          <w:color w:val="000000"/>
          <w:sz w:val="24"/>
          <w:szCs w:val="24"/>
          <w:u w:val="single"/>
        </w:rPr>
        <w:t xml:space="preserve">                  </w:t>
      </w:r>
    </w:p>
    <w:p>
      <w:pPr>
        <w:pStyle w:val="Normal"/>
        <w:ind w:hanging="142"/>
        <w:jc w:val="center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ind w:left="-284" w:right="-1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-284" w:right="-1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autoSpaceDE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 ПС 110кВ Вачинская для осуществления коммутационных отключений силовых трансформаторов Т-1 и Т-2 установлен масляный выключатель ВМТ-110 Б-25/1250 У1 № 6596 (МВ-110 Т1) 1994 года выпуска. Выключатель выработал эксплуатационный ресурс, требует замены. В настоящее время маломасляные выключатели серии ВМТ сняты с производства из-за ненадежной и небезопасной работы: неоднократно были зафиксированы случаи взрыва фарфоровой изоляции маломасляных выключателей при работе в нормальном эксплуатационном режиме. В 2006г было утверждено «Положение о технической политике ОАО «ФСК ЕЭС» где в разделе №2 «Основные направления технической политики ОАО «ФСК ЕЭС» указано, что на подстанциях запрещается применять маломасляные выключатели (серия ВМТ). Рекомендуемые к применению - элегазовые выключатели (серии ВГТ), зарекомендовавшие себя с положительной стороны, не требующие ремонта на протяжении всего срока эксплуатации. Выключатели устанавливаются на существующие металлоконструкции, не требуют дополнительных строительно-монтажных работ.</w:t>
      </w:r>
    </w:p>
    <w:p>
      <w:pPr>
        <w:pStyle w:val="Normal"/>
        <w:widowControl/>
        <w:autoSpaceDE w:val="true"/>
        <w:ind w:firstLine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целях повышения надежности электроснабжения потребителей ПС 110 кВ Вачинская необходимо произвести замену масляного выключателя ВМТ-110 Б-25/1250 У1 на элегазовый выключатель серии ВГТ-110.</w:t>
      </w:r>
    </w:p>
    <w:p>
      <w:pPr>
        <w:pStyle w:val="Normal"/>
        <w:widowControl/>
        <w:autoSpaceDE w:val="true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-284" w:right="-14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-284" w:right="-14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284" w:right="-144" w:hanging="0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  </w:t>
      </w:r>
      <w:r>
        <w:rPr>
          <w:color w:val="000000"/>
          <w:sz w:val="24"/>
          <w:szCs w:val="24"/>
        </w:rPr>
        <w:tab/>
        <w:tab/>
      </w:r>
    </w:p>
    <w:sectPr>
      <w:type w:val="nextPage"/>
      <w:pgSz w:w="11906" w:h="16838"/>
      <w:pgMar w:left="1418" w:right="851" w:gutter="0" w:header="0" w:top="238" w:footer="0" w:bottom="249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5:58:00Z</dcterms:created>
  <dc:creator>Test</dc:creator>
  <dc:description/>
  <cp:keywords/>
  <dc:language>en-US</dc:language>
  <cp:lastModifiedBy>Махчаев Алексей Русланович</cp:lastModifiedBy>
  <cp:lastPrinted>2017-06-09T09:03:00Z</cp:lastPrinted>
  <dcterms:modified xsi:type="dcterms:W3CDTF">2020-02-26T02:06:00Z</dcterms:modified>
  <cp:revision>88</cp:revision>
  <dc:subject/>
  <dc:title/>
</cp:coreProperties>
</file>